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Перечень и стоимость работ,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 xml:space="preserve">входящих в содержание и техническое обслуживание многоквартирного дома по адресу: </w:t>
      </w:r>
    </w:p>
    <w:p>
      <w:pPr>
        <w:pStyle w:val="Normal"/>
        <w:widowControl w:val="false"/>
        <w:rPr/>
      </w:pPr>
      <w:r>
        <w:rPr/>
        <w:t xml:space="preserve">                                              </w:t>
      </w:r>
      <w:r>
        <w:rPr/>
        <w:t>г. Кузнецк, ул. Леваневского, д. 2 Б на 2016  год.</w:t>
      </w:r>
    </w:p>
    <w:p>
      <w:pPr>
        <w:pStyle w:val="Normal"/>
        <w:widowControl w:val="false"/>
        <w:rPr/>
      </w:pPr>
      <w:r>
        <w:rPr/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3"/>
        <w:gridCol w:w="1243"/>
        <w:gridCol w:w="17"/>
      </w:tblGrid>
      <w:tr>
        <w:trPr>
          <w:trHeight w:val="642" w:hRule="atLeast"/>
        </w:trPr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itle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Ptitle"/>
              <w:spacing w:before="0" w:after="280"/>
              <w:rPr/>
            </w:pPr>
            <w:r>
              <w:rPr/>
              <w:t>Тариф</w:t>
            </w:r>
          </w:p>
          <w:p>
            <w:pPr>
              <w:pStyle w:val="Ptitle"/>
              <w:spacing w:before="280" w:after="0"/>
              <w:rPr/>
            </w:pPr>
            <w:r>
              <w:rPr/>
              <w:t>руб. с кв.м.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держание мест пользования в многоквартирном доме и земельного участка, входящего в состав общего имущества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numPr>
                <w:ilvl w:val="1"/>
                <w:numId w:val="1"/>
              </w:numPr>
              <w:spacing w:lineRule="auto" w:line="240" w:before="0" w:after="0"/>
              <w:ind w:left="407" w:right="45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подъездов (входит в обязанности уборщиц)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метание лестничных маршей и площадок– 2 раз в неделю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тье лестничных площадок и маршей – 1раз в неделю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тание пыли с потолков –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тье окон – 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жная протирка элементов лестничных клеток дома –  2 раз в год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2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 Уборка земельного участка, входящего в состав общего имущества (входит в обязанности дворника)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снега – 1 раз в сутки в дни снегопа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ыпка тротуаров песком – 1 раз в сути во время гололе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метание территории, в т.ч. в дни без снегопада – 1 раз в сутки</w:t>
            </w:r>
          </w:p>
          <w:p>
            <w:pPr>
              <w:pStyle w:val="Ptext"/>
              <w:spacing w:lineRule="auto" w:line="240" w:before="0" w:after="0"/>
              <w:ind w:left="0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участков территории от снега и наледи при механизированной уборке - по мере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газонов 1 раз в  сутки, 5 раз в неделю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борка контейнерной площадки (в т.ч. подметание и очистка от наледи) – 1 раз в сутки 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08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 Содержание и благоустройство земельного участка, входящего в состав общего имуществ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ы внешнего благоустройства – 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езка сучьев деревьев   - май-август  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шение травы - май-август, 2 раза за сезо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22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color w:val="000000"/>
                <w:sz w:val="20"/>
                <w:szCs w:val="20"/>
              </w:rPr>
              <w:t>1.4 Вывоз мусор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з твердых бытовых отходов и крупногабаритного мусора – по мере необход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color w:val="000000"/>
                <w:sz w:val="20"/>
                <w:szCs w:val="20"/>
              </w:rPr>
              <w:t>1.5 Дератизация и дезинсекция подвальных помещени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дератизации подвальных помещений – раз в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2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>
                <w:sz w:val="20"/>
                <w:szCs w:val="20"/>
              </w:rPr>
              <w:t>2 Содержание и ремонт конструктивных элементов жилых зданий, относящихся к общему имуществу собственников помещений в многоквартирном доме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Содержание и ремонт конструктивных элементов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ы конструктивных элементов здания, подвальных и технических помещений – 1раз в месяц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овление, укрепление и установка недостающих стекол (кроме жилых помещений) –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, смена и восстановление отдельных элементов и приборов оконных и дверных заполнений (кроме жилых помещений) – 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ие подвальных и чердачных помещений, металлических решеток и лазов на замки – ежедневный контрол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42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Содержание и ремонт крове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мусора и грязи, посторонних предметов с кровли, козырьков  верхних этажей  лоджий, текущий ремонт кровли  – май - октябр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47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>
                <w:sz w:val="20"/>
                <w:szCs w:val="20"/>
              </w:rPr>
              <w:t>3   Содержание и ремонт внутридомовых коммуникаций и технических устройств, относящихся к общему имуществу собственников помещений в многоквартирном доме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0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   ТО газового оборудования – 1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14</w:t>
            </w:r>
          </w:p>
        </w:tc>
      </w:tr>
      <w:tr>
        <w:trPr>
          <w:trHeight w:val="397" w:hRule="atLeast"/>
        </w:trPr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2   Содержание, ремонт и подготовка к сезонной эксплуатации системы центрального отопления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ы системы отопления, технических устройств, механического, технического оборудования – 1-я декада месяц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ервация и расконсервация системы отопления – май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, смена и ревизия кранов, вентилей и задвижек в помещениях тепловых узлов, очистка от накипи - ма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 и набивка сальников, уплотнение сгонов – 2-о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епление трубопроводов, восстановление и ремонт теплоизоляции – май-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борка, осмотр и очистка грязевиков – 2-о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квидация воздушных пробок в системе отопления в стояках и радиаторах – в 1-ую неделю отопительного сезона, далее – по необходимости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 ремонт креплений для труб и приборов центрального отопления – ию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анение течи в трубопроводах, приборах и арматуре на внутридомовых системах – в течение суток после обнаружения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иборов вспомогательного оборудования – 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на отдельных участков трубопроводов до запорной арматуры в жилых помещениях – в течение суток при обнаружении 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мывка системы центрального отопления.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авлические испытания системы центрального отопления –  май - август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ка манометров, приборов – май, сентябр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47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   Содержание и ремонт систем холодного водоснабжения, канализации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ы систем холодного водоснабжения и канализации, технических устройств – первая декада каждого месяц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на прокладок, набивка сальников в запорной арматуре - май, октябрь или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анение свищей и трещин в трубопроводах холодного водоснабжения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стка и промывка участков трубопроводов (кроме гибкой подводки)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справности канализационных вытяжек – март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стка дренажных систем, общедомовой канализационной сети до первого колодца – апрель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стка канализационных лежаков и стояков, устранение засоров при отсутствии возможности установить виновных, устранение течи в системе канализации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елка стыков внутренних водостоков - по необход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24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   Содержание внутридомового электрооборудования и электрических сетей, относящихся к общему имуществу собственников помещений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ы электрического оборудования до индивидуальных (квартирных) приборов учета, вводных распределительных устройств, этажных щитков электрических систем – 1-ы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анение незначительных неисправностей электротехнических устройств, электропроводки, электроустановочных изделий (выключатели, штепсельные розетки) – в течение суток после обнаружения 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о-предупредительные и профилактические работы в групповых электрических щитках, распределительных шкафах - 1-ы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предохранителей, автоматических выключателей, пакетных переключателей вводно-распределительных устройств, щитов, деталей - в течение суток после обнаружения 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светильников и ламп в местах общего пользования, приборов учета электроэнергии (кроме индивидуальных) - в течение суток после обнаружения неисправн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1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color w:val="000000"/>
                <w:sz w:val="20"/>
                <w:szCs w:val="20"/>
              </w:rPr>
              <w:t>3.5     Содержание и ремонт систем вентиляци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ы системы вентиляции – ежемесячно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наличия тяги в дымовентиляционных каналах – 1 раз в год по договору со специализированной организацие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стка дымовентиляционных каналов - по необходимости, по договору со специализированной организацией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color w:val="000000"/>
                <w:sz w:val="20"/>
                <w:szCs w:val="20"/>
              </w:rPr>
              <w:t>3.6     Аварийно-диспетчерское обслуживание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аварийными бригадами внутридомовых систем водоснабжения,   теплоснабжения, канализации, энергоснабжения, технических устройств – постоянн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17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0" w:right="0" w:hanging="0"/>
              <w:rPr/>
            </w:pPr>
            <w:r>
              <w:rPr>
                <w:rFonts w:eastAsia="Tahoma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4     Управл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– постоянно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анковское обслуживание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логи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рпла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0,23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0,81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1,62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3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84" w:before="280" w:after="280"/>
      <w:ind w:left="47" w:right="47" w:hanging="0"/>
    </w:pPr>
    <w:rPr>
      <w:rFonts w:ascii="Arial" w:hAnsi="Arial" w:cs="Arial"/>
      <w:color w:val="424242"/>
      <w:sz w:val="12"/>
      <w:szCs w:val="12"/>
    </w:rPr>
  </w:style>
  <w:style w:type="paragraph" w:styleId="P1text">
    <w:name w:val="p1text"/>
    <w:basedOn w:val="Normal"/>
    <w:qFormat/>
    <w:pPr>
      <w:spacing w:lineRule="auto" w:line="384" w:before="280" w:after="280"/>
      <w:ind w:left="47" w:right="47" w:hanging="0"/>
      <w:jc w:val="center"/>
    </w:pPr>
    <w:rPr>
      <w:rFonts w:ascii="Arial" w:hAnsi="Arial" w:cs="Arial"/>
      <w:color w:val="424242"/>
      <w:sz w:val="12"/>
      <w:szCs w:val="12"/>
    </w:rPr>
  </w:style>
  <w:style w:type="paragraph" w:styleId="P2text">
    <w:name w:val="p2text"/>
    <w:basedOn w:val="Normal"/>
    <w:qFormat/>
    <w:pPr>
      <w:spacing w:lineRule="atLeast" w:line="218" w:before="280" w:after="280"/>
      <w:ind w:left="47" w:right="47" w:hanging="0"/>
    </w:pPr>
    <w:rPr>
      <w:rFonts w:ascii="Tahoma" w:hAnsi="Tahoma" w:cs="Tahoma"/>
      <w:b/>
      <w:bCs/>
      <w:color w:val="424242"/>
      <w:sz w:val="13"/>
      <w:szCs w:val="13"/>
    </w:rPr>
  </w:style>
  <w:style w:type="paragraph" w:styleId="P3text">
    <w:name w:val="p3text"/>
    <w:basedOn w:val="Normal"/>
    <w:qFormat/>
    <w:pPr>
      <w:spacing w:lineRule="atLeast" w:line="218" w:before="280" w:after="280"/>
      <w:ind w:left="47" w:right="47" w:hanging="0"/>
      <w:jc w:val="center"/>
    </w:pPr>
    <w:rPr>
      <w:rFonts w:ascii="Tahoma" w:hAnsi="Tahoma" w:cs="Tahoma"/>
      <w:b/>
      <w:bCs/>
      <w:color w:val="424242"/>
      <w:sz w:val="13"/>
      <w:szCs w:val="13"/>
    </w:rPr>
  </w:style>
  <w:style w:type="paragraph" w:styleId="Ptitle">
    <w:name w:val="ptitle"/>
    <w:basedOn w:val="Normal"/>
    <w:qFormat/>
    <w:pPr>
      <w:spacing w:lineRule="atLeast" w:line="218" w:before="280" w:after="280"/>
      <w:jc w:val="center"/>
    </w:pPr>
    <w:rPr>
      <w:rFonts w:ascii="Tahoma" w:hAnsi="Tahoma" w:cs="Tahoma"/>
      <w:color w:val="42424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1:00Z</dcterms:created>
  <dc:creator>User</dc:creator>
  <dc:description/>
  <cp:keywords/>
  <dc:language>en-US</dc:language>
  <cp:lastModifiedBy>Андрей</cp:lastModifiedBy>
  <cp:lastPrinted>2015-08-07T14:10:00Z</cp:lastPrinted>
  <dcterms:modified xsi:type="dcterms:W3CDTF">2017-03-01T06:38:00Z</dcterms:modified>
  <cp:revision>6</cp:revision>
  <dc:subject/>
  <dc:title/>
</cp:coreProperties>
</file>